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ــــديــريــة الإشـــراف الــتـــربـــــــــو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72"/>
          <w:sz w:val="72"/>
          <w:szCs w:val="72"/>
          <w:rtl w:val="true"/>
        </w:rPr>
        <w:t>الخطة السنو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اخرس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داوود كنعان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حاسوب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اول الثانوي الاكاديمي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اول</w:t>
      </w:r>
    </w:p>
    <w:p>
      <w:pPr>
        <w:pStyle w:val="Normal"/>
        <w:ind w:left="113" w:right="113" w:hanging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نو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ن الوحد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جهزة الحاسوب وانظمة التشغ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عدد الفصول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عدد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صفحات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38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د الحصص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فترة الزمني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Arial" w:ascii="Arial" w:hAnsi="Arial"/>
          <w:b/>
          <w:bCs/>
          <w:sz w:val="26"/>
          <w:szCs w:val="26"/>
        </w:rPr>
        <w:t>201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1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 </w:t>
      </w:r>
      <w:r>
        <w:rPr>
          <w:rFonts w:cs="Arial" w:ascii="Arial" w:hAnsi="Arial"/>
          <w:b/>
          <w:bCs/>
          <w:sz w:val="26"/>
          <w:szCs w:val="26"/>
        </w:rPr>
        <w:t>1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</w:rPr>
        <w:t>2019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tbl>
      <w:tblPr>
        <w:bidiVisual w:val="true"/>
        <w:tblW w:w="14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985"/>
        <w:gridCol w:w="2126"/>
        <w:gridCol w:w="1701"/>
        <w:gridCol w:w="1417"/>
        <w:gridCol w:w="1560"/>
        <w:gridCol w:w="1701"/>
      </w:tblGrid>
      <w:tr>
        <w:trPr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496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-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طور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اجهزة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حاسوب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انواع ومواصفات اجهزة الحاسوب الحديثة عند شرائها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نظمة التشغيل المستخدمة في اجهزة الحاسوب على اختلاف انواع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لية عمل انظمة التشغي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نواع صيانة اجهزة الحاسوب وكيفية تنفيذ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هم الاعطال التي تصيب اجهزة الحاسوب وكيفية علاج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مفهوم النفايات الالكترون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2" w:right="-3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لحوسبة الخضراء واهداف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شبكة الانترنت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جهزة الحاسوب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طع مختلفة لمكونات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عرض الالكترون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snapToGrid w:val="false"/>
              <w:ind w:left="7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" w:leader="none"/>
              </w:tabs>
              <w:autoSpaceDE w:val="false"/>
              <w:ind w:left="0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مناقشة</w:t>
            </w:r>
            <w:r>
              <w:rPr>
                <w:b/>
                <w:b/>
                <w:bCs/>
                <w:rtl w:val="true"/>
              </w:rPr>
              <w:t xml:space="preserve"> و</w:t>
            </w:r>
            <w:r>
              <w:rPr>
                <w:b/>
                <w:b/>
                <w:bCs/>
                <w:rtl w:val="true"/>
              </w:rPr>
              <w:t xml:space="preserve">الشرح والحوار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rtl w:val="true"/>
              </w:rPr>
              <w:t xml:space="preserve">- 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علم التعاوني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والمناقشة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شرح المفاهيم والتعريفات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الواردة  في الدروس بالتفصي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تعانة بأمثلة عملية من الحياة للتقري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تعانة بأنشطة الكتاب 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تعلم التعاوني والمناقشة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ستعانة بالرسومات الموجودة في الكتاب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خدام شبكة الانترن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ind w:left="7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ind w:left="7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أسئلة والأجوب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سلم التقدير اللفظ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ائم الرص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خول إلى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مواقع 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جارب شخص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عر بالرضا عن</w:t>
            </w:r>
            <w:r>
              <w:rPr>
                <w:b/>
                <w:bCs/>
                <w:rtl w:val="true"/>
              </w:rPr>
              <w:t xml:space="preserve">: 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حديات التي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ترحات التحسين </w:t>
            </w:r>
            <w:r>
              <w:rPr>
                <w:b/>
                <w:bCs/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2735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نزار الاخرس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دير المدرس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30" w:leader="none"/>
        </w:tabs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شرف التربوي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ــــــــــــــــــــ  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او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وان الوحد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مجة بلغة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  <w:rtl w:val="true"/>
        </w:rPr>
        <w:t>++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د الفصول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د الصفح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8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د الحصص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2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ترة الزمني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</w:rPr>
        <w:t>201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Arial" w:ascii="Arial" w:hAnsi="Arial"/>
          <w:b/>
          <w:bCs/>
          <w:sz w:val="28"/>
          <w:szCs w:val="28"/>
        </w:rPr>
        <w:t>2019</w:t>
      </w:r>
    </w:p>
    <w:tbl>
      <w:tblPr>
        <w:bidiVisual w:val="true"/>
        <w:tblW w:w="14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985"/>
        <w:gridCol w:w="2126"/>
        <w:gridCol w:w="1701"/>
        <w:gridCol w:w="1417"/>
        <w:gridCol w:w="1560"/>
        <w:gridCol w:w="1701"/>
      </w:tblGrid>
      <w:tr>
        <w:trPr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496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بيئة التطوير ومكوناتها الاساسية وكيفية استخدامها في الكتابة والحفظ وتنفيذ البرامج بلغة البرمجة 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رموز لغة البرمجة 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واع البيانات الاساسية الخاصة به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ستخدم جمل الطباعة بلغة البرمجة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طريقة ادراج الملاحظات في لغة البرمجة 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كيفية انشاء المتغيرات والثوابت بلغة البرمجة 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ستخدم جمل الادخال بلغة البرمجة 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تعرف التعابير الحاسبية للغة البرمجة</w:t>
            </w:r>
            <w:r>
              <w:rPr>
                <w:b/>
                <w:bCs/>
                <w:rtl w:val="true"/>
              </w:rPr>
              <w:t>++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التعابير المنطقية للغة البرمجة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++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طبق جمل الاختيار الشرطية </w:t>
            </w: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ستخدم جملة التكرر </w:t>
            </w:r>
            <w:r>
              <w:rPr>
                <w:b/>
                <w:bCs/>
              </w:rPr>
              <w:t>f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شبكة الانترنت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جهزة الحاسوب والهواتف النق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عرض الالكترون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" w:leader="none"/>
              </w:tabs>
              <w:autoSpaceDE w:val="false"/>
              <w:ind w:left="0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مناقشة والشرح والحوار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rtl w:val="true"/>
              </w:rPr>
              <w:t xml:space="preserve">- 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علم التعاوني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والمناقشة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تعانة بأمثلة عملية من الحياة للتقري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تعانة بأنشطة الكتاب </w:t>
            </w:r>
            <w:r>
              <w:rPr>
                <w:b/>
                <w:b/>
                <w:bCs/>
                <w:rtl w:val="true"/>
              </w:rPr>
              <w:t>والرسومات الموجودة بالكتاب</w:t>
            </w:r>
          </w:p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خدام الكمبيوتر للتطبيق العملي </w:t>
            </w:r>
          </w:p>
          <w:p>
            <w:pPr>
              <w:pStyle w:val="Normal"/>
              <w:ind w:left="180" w:right="72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ع</w:t>
            </w:r>
            <w:r>
              <w:rPr>
                <w:b/>
                <w:b/>
                <w:bCs/>
                <w:rtl w:val="true"/>
              </w:rPr>
              <w:t xml:space="preserve">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خدام شبكة الانترن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80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أسئلة والأجوب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سلم التقدير اللفظ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ائم الرص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تدريب عملي في المختبــــ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عمل برامـــــــج بسيطة باستخدام برمجيـــــــــــــ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++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عر بالرضا عن</w:t>
            </w:r>
            <w:r>
              <w:rPr>
                <w:b/>
                <w:bCs/>
                <w:rtl w:val="true"/>
              </w:rPr>
              <w:t xml:space="preserve">: 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حديات التي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ترحات التحسين </w:t>
            </w:r>
            <w:r>
              <w:rPr>
                <w:b/>
                <w:bCs/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2735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إعداد المعلمين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نزار الاخرس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دير المدرس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30" w:leader="none"/>
        </w:tabs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شرف التربوي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ــــــــــــــــــــ  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clear" w:pos="720"/>
          <w:tab w:val="left" w:pos="1937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7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7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7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7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7" w:leader="none"/>
        </w:tabs>
        <w:jc w:val="center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نو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ن الوحد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خدمات الالكترو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   عدد الفصول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8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عدد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صفحات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58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د الحصص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2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فترة الزمني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7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Arial" w:ascii="Arial" w:hAnsi="Arial"/>
          <w:b/>
          <w:bCs/>
          <w:sz w:val="26"/>
          <w:szCs w:val="26"/>
        </w:rPr>
        <w:t>201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3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 </w:t>
      </w: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</w:rPr>
        <w:t>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985"/>
        <w:gridCol w:w="2126"/>
        <w:gridCol w:w="1701"/>
        <w:gridCol w:w="1417"/>
        <w:gridCol w:w="1560"/>
        <w:gridCol w:w="1701"/>
      </w:tblGrid>
      <w:tr>
        <w:trPr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اقش مفهوم الخدمة الالكترونية وعناصرها وانواعها وعمل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إلى طرق تنفيذ الخ</w:t>
            </w:r>
            <w:r>
              <w:rPr>
                <w:b/>
                <w:b/>
                <w:bCs/>
                <w:rtl w:val="true"/>
                <w:lang w:bidi="ar-JO"/>
              </w:rPr>
              <w:t>دمة الالكتروني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دد أنواع التجارة الالكترونية وفوائد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ن أشكال التجارة الالكترونية ومستويات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ن معوقات التجارة الالكتروني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بين البنوك الالكترو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نماطها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 xml:space="preserve">ومزاياها ومخاطرها 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مفهوم النشر الالكترو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زاته ومتطلباته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شئ مدونه الكتروني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دد الشبكات الاجتماعية الرئيس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طبق معرفته لأنوا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الشبكات الاجتماعية حسب طبيعت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ذكر مزايا تطبيقات الحوسبة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لسحابية واستخدامات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دد التحديات التي تواجه الحوسب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لسحابي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ينشئ ملفاً شخصياً ويشاركه مع الاخرين باستخدام الشبكا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 والحوسبة السحاب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شبكة الانترنت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جهزة الحاسوب والهواتف النق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عرض الالكترون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رح والحوار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والمناقشة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حاضر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عمل في الكتاب المدرسي </w:t>
            </w:r>
            <w:r>
              <w:rPr>
                <w:b/>
                <w:bCs/>
                <w:rtl w:val="true"/>
              </w:rPr>
              <w:t>) 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أسئلة والأجوب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سلم التقدير اللفظ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ائم الرص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خول إلى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واقع 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جارب شخص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عر بالرضا عن</w:t>
            </w:r>
            <w:r>
              <w:rPr>
                <w:b/>
                <w:bCs/>
                <w:rtl w:val="true"/>
              </w:rPr>
              <w:t xml:space="preserve">: 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 التي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ترحات التحسين </w:t>
            </w:r>
            <w:r>
              <w:rPr>
                <w:b/>
                <w:bCs/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2735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علمات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يناس خلف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دير المدرس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30" w:leader="none"/>
        </w:tabs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شرف التربوي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ــــــــــــــــــــ  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525" w:leader="none"/>
          <w:tab w:val="center" w:pos="7560" w:leader="none"/>
        </w:tabs>
        <w:jc w:val="center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نو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ن الوحد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نظم 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   عدد الفصول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عدد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صفحات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26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د الحصص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2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فترة الزمنية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Arial" w:ascii="Arial" w:hAnsi="Arial"/>
          <w:b/>
          <w:bCs/>
          <w:sz w:val="26"/>
          <w:szCs w:val="26"/>
        </w:rPr>
        <w:t>201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3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/</w:t>
      </w:r>
      <w:r>
        <w:rPr>
          <w:rFonts w:cs="Arial" w:ascii="Arial" w:hAnsi="Arial"/>
          <w:b/>
          <w:bCs/>
          <w:sz w:val="26"/>
          <w:szCs w:val="26"/>
        </w:rPr>
        <w:t>201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268"/>
        <w:gridCol w:w="1421"/>
        <w:gridCol w:w="1412"/>
        <w:gridCol w:w="1451"/>
        <w:gridCol w:w="181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مفهوم نظم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كيفية  إدارة مشاريع نظم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لم طرق الحصول على نظم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لم مراحل تطوير نظم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مفهوم إدارة البيانات والمعرف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مفهوم الأعمال الذكية وأهميتها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أنواعا مختلفة من نظم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تقنيات التنقيب في البيان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نظم المعلومات الذكي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درك كيف تطبق المعلومات الذكية في خدمة المجتمع</w:t>
            </w:r>
          </w:p>
          <w:p>
            <w:pPr>
              <w:pStyle w:val="Normal"/>
              <w:ind w:left="435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5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5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5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هاز العرض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a show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جهزة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شبكة الانترن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والمناقشة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مل الجماع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لم التعاوني وتدريب زميل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المحاضرة،</w:t>
            </w:r>
            <w:r>
              <w:rPr>
                <w:b/>
                <w:b/>
                <w:bCs/>
                <w:rtl w:val="true"/>
              </w:rPr>
              <w:t xml:space="preserve"> العمل في الكتاب المدرسي </w:t>
            </w:r>
            <w:r>
              <w:rPr>
                <w:b/>
                <w:bCs/>
                <w:rtl w:val="true"/>
              </w:rPr>
              <w:t>) 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قويم لمعتمد  على الأداء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سلم التقدير اللفظ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ائم الرص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الانترنت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شعر بالرضا عن</w:t>
            </w:r>
            <w:r>
              <w:rPr>
                <w:b/>
                <w:bCs/>
                <w:rtl w:val="true"/>
              </w:rPr>
              <w:t xml:space="preserve">: ........................................................................................................................ </w:t>
            </w:r>
            <w:r>
              <w:rPr>
                <w:b/>
                <w:b/>
                <w:bCs/>
                <w:rtl w:val="true"/>
              </w:rPr>
              <w:t>التحديات التي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ترحات التحسين </w:t>
            </w:r>
            <w:r>
              <w:rPr>
                <w:b/>
                <w:bCs/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735" w:leader="none"/>
        </w:tabs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نزار الاخرس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دير المدرس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30" w:leader="none"/>
        </w:tabs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شرف التربوي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اسم والتوقيع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ــــــــــــــــــــ  التاريخ </w:t>
      </w:r>
      <w:r>
        <w:rPr>
          <w:rFonts w:cs="Arial" w:ascii="Arial" w:hAnsi="Arial"/>
          <w:b/>
          <w:bCs/>
          <w:sz w:val="26"/>
          <w:szCs w:val="26"/>
          <w:rtl w:val="true"/>
        </w:rPr>
        <w:t>:    /    /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ــــديــريــة الإشـــراف الــتـــربـــــــــو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72"/>
          <w:sz w:val="72"/>
          <w:szCs w:val="72"/>
          <w:rtl w:val="true"/>
        </w:rPr>
        <w:t>تحليل المحتو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اخرس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داود كنعان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حاسوب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اول الثانوي الاكاديمي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ــليل المحتـــــــو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عدد الفص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سوب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ول الثانوي</w:t>
      </w:r>
      <w:r>
        <w:rPr>
          <w:b/>
          <w:bCs/>
          <w:sz w:val="32"/>
          <w:szCs w:val="32"/>
          <w:rtl w:val="true"/>
        </w:rPr>
        <w:tab/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نوان الوح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جهزة الحاسوب وانظمة التشغيل       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8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9155430" cy="436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5430" cy="436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970"/>
                              <w:gridCol w:w="2880"/>
                              <w:gridCol w:w="1620"/>
                              <w:gridCol w:w="1890"/>
                              <w:gridCol w:w="2340"/>
                              <w:gridCol w:w="1710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 و المصطلح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ميمات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وز والأشكا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ا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4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لوحدة الأولى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جهزة الحاسوب وأنظمة التشغي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طور التاريخي للأجهز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صفات الاجهزة المختلف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ة عمل نظام التشغي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يانة جهاز الحاسو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عطال التي تصيب جهاز الحاسو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ايات الالكتر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وسبة الخضر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حاسوب الشخصي والحاسوب المكتبي، الحاسوب المحمول و اللوحي، الهواتف الذكية،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÷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عالج، ذاكرة ، لوحة ام، القرص الصلب، بطاقة العرض، المنافذ، نظام التشغيل، صيانة الحواسيب، برامج استعادة النظام، برامج النسخ الاحتياطي، برامج تنظيف القرص، النفايات الالكترونية، الحوسبة الخضر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.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مل السليم مع أجزاء الحاسو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مل السليم مع الانترن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مل السليم مع جهاز الحاسو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خدام شبكة الانترن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صلاح اعطال جهاز الحاسو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 جهاز الحاسوب من المخاطر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9pt;height:343.4pt;mso-wrap-distance-left:9pt;mso-wrap-distance-right:9pt;mso-wrap-distance-top:0pt;mso-wrap-distance-bottom:0pt;margin-top:11.3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970"/>
                        <w:gridCol w:w="2880"/>
                        <w:gridCol w:w="1620"/>
                        <w:gridCol w:w="1890"/>
                        <w:gridCol w:w="2340"/>
                        <w:gridCol w:w="1710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 و المصطلح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ميمات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وز والأشكا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14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حدة الأولى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هزة الحاسوب وأنظمة التشغي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ور التاريخي للأجهز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صفات الاجهزة المختل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ة عمل نظام التشغي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انة جهاز الحاسو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طال التي تصيب جهاز 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ايات الالكترو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وسبة الخضر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حاسوب الشخصي والحاسوب المكتبي، الحاسوب المحمول و اللوحي، الهواتف الذكية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÷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عالج، ذاكرة ، لوحة ام، القرص الصلب، بطاقة العرض، المنافذ، نظام التشغيل، صيانة الحواسيب، برامج استعادة النظام، برامج النسخ الاحتياطي، برامج تنظيف القرص، النفايات الالكترونية، الحوسبة الخضر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مل السليم مع أجزاء الحاسو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مل السليم مع الانترن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مل السليم مع جهاز الحاسو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خدام شبكة الانترن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لاح اعطال جهاز 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 جهاز الحاسوب من المخاطر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rFonts w:eastAsia="Sakkal Majalla" w:cs="Sakkal Majalla" w:ascii="Sakkal Majalla" w:hAnsi="Sakkal Majalla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lang w:bidi="ar-JO"/>
        </w:rPr>
      </w:pPr>
      <w:r>
        <w:rPr>
          <w:rFonts w:cs="Sakkal Majalla" w:ascii="Sakkal Majalla" w:hAnsi="Sakkal Majalla"/>
          <w:b/>
          <w:bCs/>
          <w:rtl w:val="true"/>
          <w:lang w:bidi="ar-JO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lang w:bidi="ar-JO"/>
        </w:rPr>
      </w:pPr>
      <w:r>
        <w:rPr>
          <w:rFonts w:cs="Sakkal Majalla" w:ascii="Sakkal Majalla" w:hAnsi="Sakkal Majalla"/>
          <w:b/>
          <w:bCs/>
          <w:rtl w:val="true"/>
          <w:lang w:bidi="ar-JO"/>
        </w:rPr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sz w:val="28"/>
          <w:szCs w:val="28"/>
          <w:lang w:bidi="ar-JO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ــليل المحتـــــــو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عدد الفص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سوب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ول الثانوي</w:t>
      </w:r>
      <w:r>
        <w:rPr>
          <w:b/>
          <w:bCs/>
          <w:sz w:val="32"/>
          <w:szCs w:val="32"/>
          <w:rtl w:val="true"/>
        </w:rPr>
        <w:tab/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نوان الوح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رمجة بلغة </w:t>
      </w:r>
      <w:r>
        <w:rPr>
          <w:b/>
          <w:bCs/>
          <w:sz w:val="32"/>
          <w:szCs w:val="32"/>
        </w:rPr>
        <w:t>C</w:t>
      </w:r>
      <w:r>
        <w:rPr>
          <w:b/>
          <w:bCs/>
          <w:sz w:val="32"/>
          <w:szCs w:val="32"/>
          <w:rtl w:val="true"/>
        </w:rPr>
        <w:t xml:space="preserve">++ </w:t>
      </w:r>
      <w:r>
        <w:rPr>
          <w:b/>
          <w:bCs/>
          <w:sz w:val="32"/>
          <w:szCs w:val="32"/>
          <w:rtl w:val="true"/>
        </w:rPr>
        <w:t xml:space="preserve">       </w:t>
        <w:tab/>
        <w:tab/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2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lang w:bidi="ar-JO"/>
        </w:rPr>
      </w:pPr>
      <w:r>
        <w:rPr>
          <w:rFonts w:cs="Sakkal Majalla" w:ascii="Sakkal Majalla" w:hAnsi="Sakkal Majalla"/>
          <w:b/>
          <w:bCs/>
          <w:rtl w:val="true"/>
          <w:lang w:bidi="ar-JO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lang w:bidi="ar-JO"/>
        </w:rPr>
      </w:pPr>
      <w:r>
        <w:rPr>
          <w:rFonts w:cs="Sakkal Majalla" w:ascii="Sakkal Majalla" w:hAnsi="Sakkal Majalla"/>
          <w:b/>
          <w:bCs/>
          <w:rtl w:val="true"/>
          <w:lang w:bidi="ar-JO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9155430" cy="5335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5430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2905"/>
                              <w:gridCol w:w="1737"/>
                              <w:gridCol w:w="1554"/>
                              <w:gridCol w:w="2379"/>
                              <w:gridCol w:w="2595"/>
                              <w:gridCol w:w="2259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 و المصطلحات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ميمات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وز والأشكال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ات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4" w:hRule="atLeast"/>
                                <w:cantSplit w:val="true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لوحدة الثانية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J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bidi="ar-J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البرمجة بلغة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>+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برمجة الحاسو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أساسيات لغ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++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بير الحساب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شغيل برمج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DE::BLOC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جمل الإدخال والإخراج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جم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شرط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جملة الدور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FO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برمجة الحاسو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لغات البرمج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برنامج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ترج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رموز اللغ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ثواب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تغير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رمزية والمتغيرات العد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تعابير الحساب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برمج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uick Basi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نفيذ البرنامج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لة المسح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امل السليم مع الحاسوب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DE::BLOC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IN, RUN, COUT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&lt;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I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&gt;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IN, IOSTREAM, IF, FOR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خدام السليم لجهاز الحاسوب و توظيف لغات البرمجة في حل المسائل والمشكلات المختلف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,.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9pt;height:420.1pt;mso-wrap-distance-left:9pt;mso-wrap-distance-right:9pt;mso-wrap-distance-top:0pt;mso-wrap-distance-bottom:0pt;margin-top:-2.55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2905"/>
                        <w:gridCol w:w="1737"/>
                        <w:gridCol w:w="1554"/>
                        <w:gridCol w:w="2379"/>
                        <w:gridCol w:w="2595"/>
                        <w:gridCol w:w="2259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 و المصطلحات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ميمات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وز والأشكال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14" w:hRule="atLeast"/>
                          <w:cantSplit w:val="true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حدة الثانية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J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J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البرمجة بلغة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>+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برمجة الحاسو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ساسيات لغ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بير الحساب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شغيل برمج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DE::BLOC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ل الإدخال والإخراج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جم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شرط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جملة الدورا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برمجة الحاسو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لغات البرمج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برنام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ترج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رموز اللغ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ثواب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تغير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رمزية والمتغيرات العدد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تعابير الحساب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برمج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Quick Basi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نفيذ البرنام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لة المسح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 السليم مع الحاسوب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DE::BLO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IN, RUN, COU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&lt;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I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IN, IOSTREAM, IF, FOR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خدام السليم لجهاز الحاسوب و توظيف لغات البرمجة في حل المسائل والمشكلات المختل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.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lang w:bidi="ar-JO"/>
        </w:rPr>
      </w:pPr>
      <w:r>
        <w:rPr>
          <w:rFonts w:eastAsia="Sakkal Majalla" w:cs="Sakkal Majalla" w:ascii="Sakkal Majalla" w:hAnsi="Sakkal Majalla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40"/>
          <w:szCs w:val="40"/>
          <w:lang w:bidi="ar-JO"/>
        </w:rPr>
      </w:pPr>
      <w:r>
        <w:rPr>
          <w:rFonts w:cs="Sakkal Majalla" w:ascii="Sakkal Majalla" w:hAnsi="Sakkal Majalla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ــليل المحتـــــــو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عدد الفص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سوب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lang w:bidi="ar-JO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ول الثانوي</w:t>
      </w:r>
      <w:r>
        <w:rPr>
          <w:b/>
          <w:bCs/>
          <w:sz w:val="32"/>
          <w:szCs w:val="32"/>
          <w:rtl w:val="true"/>
        </w:rPr>
        <w:tab/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نوان الوح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دمات الالكترونية       </w:t>
      </w:r>
      <w:r>
        <w:rPr>
          <w:b/>
          <w:bCs/>
          <w:sz w:val="32"/>
          <w:szCs w:val="32"/>
          <w:rtl w:val="true"/>
        </w:rPr>
        <w:tab/>
        <w:tab/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8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9155430" cy="4770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5430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970"/>
                              <w:gridCol w:w="2880"/>
                              <w:gridCol w:w="1620"/>
                              <w:gridCol w:w="1890"/>
                              <w:gridCol w:w="2340"/>
                              <w:gridCol w:w="1710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 و المصطلح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ميمات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وز والأشكا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ا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4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لوحدةالثالث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خدمات الالكترون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شر الالكترو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وك الالكتر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ارة الالكترون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بكات الاجتماع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وسبة السحا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حوسبة السحابي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تسويق الالكترو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نشر الالكترو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دونة الالكترو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بنوك الالكترو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تجارة الالكتروني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تجارة الالكترونية الجزئ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تجارة الالكترونية البحت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شيكات الالكترو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بطاقات الانتمان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مل السلي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دمات الالكتر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امل السليم مع الانترن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شاء مدونة الكتر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شاء ملف شخصي باستخدام الحوسبة السحابية  ومشاركت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9pt;height:375.6pt;mso-wrap-distance-left:9pt;mso-wrap-distance-right:9pt;mso-wrap-distance-top:0pt;mso-wrap-distance-bottom:0pt;margin-top:11.3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970"/>
                        <w:gridCol w:w="2880"/>
                        <w:gridCol w:w="1620"/>
                        <w:gridCol w:w="1890"/>
                        <w:gridCol w:w="2340"/>
                        <w:gridCol w:w="1710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 و المصطلح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ميمات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وز والأشكا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14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حدةالثالث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دمات الالكترو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ر الالكترو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وك الالكترو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ة الالكترون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بكات الاجتماع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وسبة السحا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حوسبة السحابي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تسويق الالكترو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شر الالكترو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دونة الالكترو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بنوك الالكترو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تجارة الالكتروني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تجارة الالكترونية الجزئ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تجارة الالكترونية البحت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شيكات الالكترو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بطاقات الانتمان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مل السلي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دمات الالكتر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امل السليم مع الانترن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شاء مدونة الكترو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شاء ملف شخصي باستخدام الحوسبة السحابية  ومشاركت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eastAsia="Sakkal Majalla" w:cs="Sakkal Majalla" w:ascii="Sakkal Majalla" w:hAnsi="Sakkal Majalla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ــليل المحتـــــــو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عدد الفص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سوب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ول الثانوي</w:t>
      </w:r>
      <w:r>
        <w:rPr>
          <w:b/>
          <w:bCs/>
          <w:sz w:val="32"/>
          <w:szCs w:val="32"/>
          <w:rtl w:val="true"/>
        </w:rPr>
        <w:tab/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نوان الوح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نظم المعلومات       </w:t>
      </w:r>
      <w:r>
        <w:rPr>
          <w:b/>
          <w:bCs/>
          <w:sz w:val="32"/>
          <w:szCs w:val="32"/>
          <w:rtl w:val="true"/>
        </w:rPr>
        <w:tab/>
        <w:tab/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4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89230</wp:posOffset>
                </wp:positionV>
                <wp:extent cx="9155430" cy="69710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5430" cy="697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970"/>
                              <w:gridCol w:w="1800"/>
                              <w:gridCol w:w="1620"/>
                              <w:gridCol w:w="1800"/>
                              <w:gridCol w:w="2790"/>
                              <w:gridCol w:w="2430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 و المصطلح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ميمات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وز والأشكال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ات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4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لوحدة الرابع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>نظم المعلومات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نظام المعلوم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أنظمة المعلومات المؤسسية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دارة البيانات والمعرف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نظام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نظ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بيان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علوم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نظام المعلوم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عر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دارة البيان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دارة المعر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عمليات الاعم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ذكاء الاصطناع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نظام الخب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ظم المعلومات الجغراف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تحليل النظا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برمجة النظ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تصميم النظ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تطبيق النظ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محللو النظام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عمال الذكية وتحليل البيانات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ك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تخدم نظم المعلومات الذكية في خدمة المجتم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9pt;height:548.9pt;mso-wrap-distance-left:9pt;mso-wrap-distance-right:0pt;mso-wrap-distance-top:0pt;mso-wrap-distance-bottom:0pt;margin-top:14.9pt;mso-position-vertical-relative:text;margin-left:4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970"/>
                        <w:gridCol w:w="1800"/>
                        <w:gridCol w:w="1620"/>
                        <w:gridCol w:w="1800"/>
                        <w:gridCol w:w="2790"/>
                        <w:gridCol w:w="2430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 و المصطلح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ميمات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وز والأشكال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14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حدة الرابع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>نظم المعلومات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نظام المعلوم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نظمة المعلومات المؤسسية </w:t>
                            </w:r>
                          </w:p>
                          <w:p>
                            <w:pPr>
                              <w:pStyle w:val="ListParagraph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ارة البيانات والمعر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ظام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ظ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بيا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علوم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نظام المعلوم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عر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دارة البيا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دارة المعر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عمليات الاعم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ذكاء الاصطناع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ظام الخب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ظم المعلومات الجغراف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تحليل النظام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برمجة النظ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تصميم النظ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تطبيق النظ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محللو النظام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مال الذكية وتحليل البيانات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خدم نظم المعلومات الذكية في خدمة المجتم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lang w:bidi="ar-JO"/>
        </w:rPr>
      </w:pPr>
      <w:r>
        <w:rPr>
          <w:rFonts w:eastAsia="Sakkal Majalla" w:cs="Sakkal Majalla" w:ascii="Sakkal Majalla" w:hAnsi="Sakkal Majalla"/>
          <w:rtl w:val="true"/>
        </w:rPr>
        <w:t xml:space="preserve">   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40"/>
          <w:szCs w:val="40"/>
          <w:lang w:bidi="ar-JO"/>
        </w:rPr>
      </w:pPr>
      <w:r>
        <w:rPr>
          <w:rFonts w:cs="Sakkal Majalla" w:ascii="Sakkal Majalla" w:hAnsi="Sakkal Majalla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sectPr>
      <w:type w:val="nextPage"/>
      <w:pgSz w:orient="landscape" w:w="15840" w:h="12240"/>
      <w:pgMar w:left="36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  <w:lang w:bidi="ar-J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</w:rPr>
  </w:style>
  <w:style w:type="character" w:styleId="BodyTextChar">
    <w:name w:val="Body Text Char"/>
    <w:qFormat/>
    <w:rPr>
      <w:sz w:val="28"/>
      <w:szCs w:val="28"/>
    </w:rPr>
  </w:style>
  <w:style w:type="character" w:styleId="Heading5Char">
    <w:name w:val="Heading 5 Char"/>
    <w:qFormat/>
    <w:rPr>
      <w:rFonts w:ascii="Calibri" w:hAnsi="Calibri" w:cs="Arial"/>
      <w:b/>
      <w:bCs/>
      <w:i/>
      <w:iCs/>
      <w:sz w:val="26"/>
      <w:szCs w:val="26"/>
      <w:lang w:bidi="ar-JO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53:00Z</dcterms:created>
  <dc:creator>User</dc:creator>
  <dc:description/>
  <cp:keywords/>
  <dc:language>en-US</dc:language>
  <cp:lastModifiedBy>nEzAr Al-Akhras</cp:lastModifiedBy>
  <dcterms:modified xsi:type="dcterms:W3CDTF">2019-08-05T18:53:00Z</dcterms:modified>
  <cp:revision>2</cp:revision>
  <dc:subject/>
  <dc:title> </dc:title>
</cp:coreProperties>
</file>